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  <w:bookmarkStart w:id="0" w:name="_GoBack"/>
      <w:bookmarkEnd w:id="0"/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МУНИЦИПАЛЬНОГО ОБРАЗОВАНИЯ – СЕЛЬСКОГО ПОСЕЛЕНИЯ «Окино-Ключевское»</w:t>
      </w:r>
    </w:p>
    <w:p>
      <w:pPr>
        <w:pStyle w:val="Normal"/>
        <w:tabs>
          <w:tab w:val="clear" w:pos="708"/>
          <w:tab w:val="left" w:pos="411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41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24.05.2016  г.                                                                                       № 73</w:t>
      </w:r>
    </w:p>
    <w:p>
      <w:pPr>
        <w:pStyle w:val="Normal"/>
        <w:tabs>
          <w:tab w:val="clear" w:pos="708"/>
          <w:tab w:val="left" w:pos="373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Окино-Ключи</w:t>
        <w:tab/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орядке регистрации Устава территориального общественного самоуправления на территории  Муниципального образования –        сельского поселения «</w:t>
      </w:r>
      <w:r>
        <w:rPr>
          <w:b/>
          <w:sz w:val="28"/>
          <w:szCs w:val="28"/>
        </w:rPr>
        <w:t>Окино-Ключевское</w:t>
      </w:r>
      <w:r>
        <w:rPr>
          <w:b/>
          <w:bCs/>
          <w:sz w:val="28"/>
          <w:szCs w:val="28"/>
        </w:rPr>
        <w:t>»</w:t>
      </w:r>
    </w:p>
    <w:p>
      <w:pPr>
        <w:pStyle w:val="Style15"/>
        <w:spacing w:before="280" w:after="0"/>
        <w:jc w:val="both"/>
        <w:rPr/>
      </w:pPr>
      <w:r>
        <w:rPr/>
        <w:br/>
        <w:t xml:space="preserve">     </w:t>
      </w:r>
      <w:r>
        <w:rPr>
          <w:sz w:val="28"/>
          <w:szCs w:val="28"/>
        </w:rPr>
        <w:t>Руководствуясь пунктом 5 статьи 27 Федерального закона от 6.10.2006г. № 131-ФЗ «Об общих принципах организации местного самоуправления в Российской Федерации», статьей 12 Устава Муниципального образования – сельского поселения «Окино-Ключевское», Совет депутатов Муниципального образования – сельского поселения «Окино-Ключевское »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1. Утвердить      Порядок      регистрации        Устава       территориального общественного самоуправления на территории Муниципального образования – сельского поселения «Окино-Ключевское» (Приложение № 1).</w:t>
        <w:br/>
        <w:t xml:space="preserve">     3. Утвердить Устав   территориального   общественного    самоуправления «Дочки-сыночки»   на    территории     Муниципального     образования   –  сельского поселения «Окино-Ключевское» (Приложение № 2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Утвердить реестр Уставов территориального   общественного    самоуправления Муниципального     образования   –  сельского поселения «Окино-Ключевское» (Приложение №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 Утвердить форму учета и регистрации запросов о предоставлении сведений из Реестра Уставов территориальных общественных самоуправлений  Муниципального     образования   –  сельского поселения «Окино-Ключевское» (Приложение №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12. Обнародовать       данное          решение         путём    размещения         на  информационных  стендах администр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13. Настоящее решение вступает в силу со дня обнародования.     </w:t>
        <w:br/>
        <w:t>     </w:t>
        <w:br/>
        <w:t xml:space="preserve">Глава Муниципального образования –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«Окино-Ключевское»  Н.М. Разувае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– сельского поселе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"Окино-Ключевское "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01.02.2012 г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5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br/>
        <w:t>Порядок регистрации устава территориального общественного самоуправления  на территории Муниципального образования – сельского поселения «Окино-Ключевское»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br/>
        <w:t>     1. Устав территориального общественного самоуправления (далее также - устав ТОС) подлежит регистрации в администрации Муниципального образования – сельского поселения «Окино-Ключевское».</w:t>
        <w:br/>
        <w:t>     2. Устав территориального общественного самоуправления должен содержать:</w:t>
        <w:br/>
        <w:t>     - наименование территории;</w:t>
        <w:br/>
        <w:t>     - границы и состав территории;</w:t>
        <w:br/>
        <w:t>     - вопросы, относящиеся к ведению территориального общественного самоуправления;</w:t>
        <w:br/>
        <w:t>     - формы и порядок непосредственного участия жителей в решении вопросов местного значения;</w:t>
        <w:br/>
        <w:t>     - структура и порядок формирования органа территориального общественного самоуправления, если таковой создается;</w:t>
        <w:br/>
        <w:t>     - разграничение компетенции собрания, конференции жителей и органа территориального общественного самоуправления;</w:t>
        <w:br/>
        <w:t>     - срок полномочий органа территориального общественного самоуправления;</w:t>
        <w:br/>
        <w:t>     - порядок досрочного прекращения полномочий органа территориального общественного самоуправления;</w:t>
        <w:br/>
        <w:t>     - финансовая основа территориального общественного самоуправления;</w:t>
        <w:br/>
        <w:t>     - другие положения об организации территориального общественного самоуправления в соответствии Федеральным законодательством, нормативными правовыми актами Совета депутатов Муниципального образования – сельского поселения «Окино-Ключевское».</w:t>
        <w:br/>
        <w:t>     3. Устав территориального общественного самоуправления направляется для регистрации в двух экземплярах, каждый из которых должен быть пронумерован, прошнурован, указана дата принятия на собрании (конференции) жителей, заверен подписью председателя собрания (конференции) жителей.</w:t>
        <w:br/>
        <w:t>     Для регистрации устава ТОС вместе с уставом представляются:</w:t>
        <w:br/>
        <w:t>     - заявление о регистрации. В заявлении указываются контактные адреса и телефоны председателя собрания (конференции);</w:t>
        <w:br/>
        <w:t>     - выписка из протокола собрания (конференции) граждан, на котором принят устав.</w:t>
        <w:br/>
        <w:t>     4. Документы, указанные в пункте 3, подаются в Администрацию Муниципального образования - сельского поселения «Окино-Ключевское» в течение одного месяца со дня принятия устава ТОС.</w:t>
        <w:br/>
        <w:t>     Изменения и дополнения в устав ТОС, подлежат регистрации в порядке, установленном для регистрации устава ТОС.</w:t>
        <w:br/>
        <w:t>     5. Администрация Муниципального образования - сельского поселения «Окино-Ключевское» в месячный срок обязана рассмотреть заявление о регистрации и принять решение: зарегистрировать устав территориального общественного самоуправления, и выдать свидетельство о регистрации, либо отказать в регистрации и выдать письменный мотивированный отказ.</w:t>
        <w:br/>
        <w:t>     Отказ в регистрации не является препятствием для повторного обращения на регистрацию, при условии устранения оснований, вызвавших отказ.</w:t>
        <w:br/>
        <w:t>     Повторное обращение рассматривается в порядке, предусмотренном настоящим Положением.</w:t>
        <w:br/>
        <w:t>     6. Документом, удостоверяющим регистрацию устава территориального общественного самоуправления, является свидетельство о регистрации (Приложение к настоящему Порядку).</w:t>
      </w:r>
      <w:r>
        <w:rPr>
          <w:color w:val="0000FF"/>
          <w:sz w:val="28"/>
          <w:szCs w:val="28"/>
        </w:rPr>
        <w:br/>
      </w:r>
      <w:r>
        <w:rPr>
          <w:sz w:val="28"/>
          <w:szCs w:val="28"/>
        </w:rPr>
        <w:t>     7. В регистрации устава территориального общественного самоуправления может быть отказано в следующих случаях:</w:t>
        <w:br/>
        <w:t>     - противоречия устава ТОС действующему законодательству и Уставу Муниципального образованию - сельского поселения «Окино-Ключевское»;</w:t>
        <w:br/>
        <w:t>     - если устав предусматривает осуществление территориального общественного самоуправления на территории, где уже осуществляется территориальное общественное самоуправление, устав которого зарегистрирован в установленном порядке.</w:t>
        <w:br/>
        <w:t>     8. Отказ в регистрации устава территориального общественного самоуправления, может быть обжалован в судебном порядке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C00000"/>
          <w:sz w:val="36"/>
          <w:szCs w:val="36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5:40:00Z</dcterms:created>
  <dc:creator>Admin</dc:creator>
  <dc:description/>
  <cp:keywords/>
  <dc:language>en-US</dc:language>
  <cp:lastModifiedBy>Admin</cp:lastModifiedBy>
  <dcterms:modified xsi:type="dcterms:W3CDTF">2016-10-06T06:54:00Z</dcterms:modified>
  <cp:revision>4</cp:revision>
  <dc:subject/>
  <dc:title>РЕСПУБЛИКА БУРЯТИЯ</dc:title>
</cp:coreProperties>
</file>