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– СЕЛЬСКОГО ПОСЕЛЕНИЯ «Окино-Ключевское»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4.05.2016  г.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Окино-Ключи</w:t>
        <w:tab/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регистрации Устава территориального общественного самоуправления на территории  Муниципального образования –        сельского поселения «</w:t>
      </w:r>
      <w:r>
        <w:rPr>
          <w:b/>
          <w:sz w:val="28"/>
          <w:szCs w:val="28"/>
        </w:rPr>
        <w:t>Окино-Ключевское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before="280" w:after="0"/>
        <w:jc w:val="both"/>
        <w:rPr/>
      </w:pPr>
      <w:r>
        <w:rPr/>
        <w:br/>
        <w:t xml:space="preserve">     </w:t>
      </w:r>
      <w:r>
        <w:rPr>
          <w:sz w:val="28"/>
          <w:szCs w:val="28"/>
        </w:rPr>
        <w:t>Руководствуясь пунктом 5 статьи 27 Федерального закона от 6.10.2006г. № 131-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Окино-Ключевское», Совет депутатов Муниципального образования – сельского поселения «Окино-Ключевское »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Утвердить      Порядок      регистрации        Устава       территориального общественного самоуправления на территории Муниципального образования – сельского поселения «Окино-Ключевское» (Приложение № 1).</w:t>
        <w:br/>
        <w:t xml:space="preserve">     3. Утвердить Устав   территориального   общественного    самоуправления «Библиотечный »   на    территории     Муниципального     образования   –  сельского поселения «Окино-Ключевское» (Приложение № 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реестр Уставов территориального   общественного    самоуправления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Утвердить форму учета и регистрации запросов о предоставлении сведений из Реестра Уставов территориальных общественных самоуправлений 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2. Обнародовать       данное          решение         путём    размещения         на  информационных  стендах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обнародования.     </w:t>
        <w:br/>
        <w:t>     </w:t>
        <w:br/>
        <w:t xml:space="preserve">Глава Муниципального образования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Окино-Ключевское»  Н.М. Разув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Окино-Ключевское 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12 г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Окино-Ключевское»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Окино-Ключев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Окино-Ключев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Окино-Ключев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Окино-Ключев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Окино-Ключев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C00000"/>
          <w:sz w:val="36"/>
          <w:szCs w:val="36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0:00Z</dcterms:created>
  <dc:creator>Admin</dc:creator>
  <dc:description/>
  <cp:keywords/>
  <dc:language>en-US</dc:language>
  <cp:lastModifiedBy>Admin</cp:lastModifiedBy>
  <dcterms:modified xsi:type="dcterms:W3CDTF">2016-10-06T06:57:00Z</dcterms:modified>
  <cp:revision>4</cp:revision>
  <dc:subject/>
  <dc:title>РЕСПУБЛИКА БУРЯТИЯ</dc:title>
</cp:coreProperties>
</file>