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арция муниципального образования –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ельское поселение «ОКИНО-КЛЮЧЕВСкое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5» февраля 2017 г.</w:t>
        <w:tab/>
        <w:tab/>
        <w:tab/>
        <w:tab/>
        <w:tab/>
        <w:tab/>
        <w:t>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Окино-Клю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ых услуг Администрации Муниципального образования – сельское поселение «Окино-Ключе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В соответствии с Федеральным законом от 27.07.2010 года 2010-ФЗ «Об организации предоставления государственных и муниципальных услуг» Федеральным законом от 06.10.2003 г. № 131-ФЗ «Об общих принципах организации местного самоуправления в Российской Федерации», Распоряжением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размещается муниципальное задание (заказ) или муниципальное задание (заказ), подлежащих включению в реестры государственных или  муниципальных услуг и предоставляемых в электронной форме, Распоряжением Правительства Республики Бурятия от 25.08.2011 г. № 613-р  «Об утверждении Перечня документов (сведений), обмен которыми между  органами и организациями при оказании гражданам и организациям государственных и муниципальных услуг и исполнении государственных функций исполнительными органами государственной власти Республики Бурятия осуществляется в электронном виде», постановлением администрации Муниципального образования – сельское поселение «Окино-Ключевское», в целях обеспечения информационной открытости деятельности администрации, повышения качества и доступности предоставляемых муниципальных услуг администрация МО- СП «Окино-Ключевское»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1. Постановление от 02 августа 2016 № 25 «</w:t>
      </w:r>
      <w:r>
        <w:rPr>
          <w:sz w:val="28"/>
          <w:szCs w:val="28"/>
        </w:rPr>
        <w:t>Об утверждении реестра муниципальных услуг Администрации Муниципального образования – сельское поселение «Окино-Ключевское</w:t>
      </w:r>
      <w:r>
        <w:rPr>
          <w:sz w:val="27"/>
          <w:szCs w:val="27"/>
        </w:rPr>
        <w:t>» отменит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твердить  новый реестр </w:t>
      </w:r>
      <w:r>
        <w:rPr>
          <w:sz w:val="28"/>
          <w:szCs w:val="28"/>
        </w:rPr>
        <w:t>муниципальных услуг Администрации Муниципального образования – сельское поселение «Окино-Ключевское» согласно (приложение №1).</w:t>
      </w:r>
    </w:p>
    <w:p>
      <w:pPr>
        <w:pStyle w:val="Normal"/>
        <w:jc w:val="both"/>
        <w:rPr/>
      </w:pPr>
      <w:r>
        <w:rPr>
          <w:sz w:val="27"/>
          <w:szCs w:val="27"/>
        </w:rPr>
        <w:t>3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бнародовать текст настоящего постановления на информационном стенде администрации МО-СП </w:t>
      </w:r>
      <w:r>
        <w:rPr>
          <w:sz w:val="28"/>
          <w:szCs w:val="28"/>
        </w:rPr>
        <w:t>«Окино-Ключевское»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«Окино-Ключевское   </w:t>
        <w:tab/>
        <w:tab/>
        <w:tab/>
        <w:t>Н.М Разув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Окино-Ключевское»</w:t>
      </w:r>
    </w:p>
    <w:p>
      <w:pPr>
        <w:pStyle w:val="Normal"/>
        <w:jc w:val="right"/>
        <w:rPr/>
      </w:pPr>
      <w:r>
        <w:rPr/>
        <w:t>от «15» февраля 2017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 услуг (функций) предоставляемых уполномоченными органами Администрации МО - СП «Окино-Ключевское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(функции)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услуги предоставляемые администрацией Муниципального образования – сельское поселение «Окино-Ключевско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Предоставление сведений из похозяйственных кни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Сведения по предоставлению архивных докумен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Выдача архивных документов, подтверждающих право на владение землей</w:t>
            </w:r>
          </w:p>
        </w:tc>
      </w:tr>
      <w:tr>
        <w:trPr>
          <w:trHeight w:val="14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едоставление муниципальной услуги по заключению соглашений об установлении сервитута в отношении не обремененных правами третьих лиц земельных участков, находящихся в муниципальной собственности Муниципального образования – сельского поселения «Окино-Ключевское», и земельных участков, государственная собственность на которые не разграничена.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bCs/>
              </w:rPr>
              <w:t>Заключение соглашений о перераспределении земель и (или) земельных участков находящихся в муниципальной собственности и земельных участков, находящихся в частной собственности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едоставление </w:t>
            </w:r>
            <w:r>
              <w:rPr/>
              <w:t xml:space="preserve"> земельных участков,   государственная собственность на которые не разграничена или находящихся в муниципальной собственности в собственность, аренду, постоянное (бессрочное) пользование, и безвозмездное пользование</w:t>
            </w:r>
            <w:r>
              <w:rPr>
                <w:bCs/>
              </w:rPr>
              <w:t xml:space="preserve"> </w:t>
            </w:r>
            <w:r>
              <w:rPr/>
              <w:t>без проведения торгов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дача разрешений на использование земельных участков, находящихся в муниципальной собственности, а также земельных участков, государственная собственность на которые не разграничен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и с элементами межведомственного взаимодейств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Согласование, присвоение наименований, переименований улиц, площадей, других составных частей, а также установка мемориальных дос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 xml:space="preserve">Приватизация жилых помещений муниципального жилищного фон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Предоставление муниципального имущества в аренд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Определение потребности граждан в древесине для собственных нуж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требности граждан, пострадавших от пожаров, других стихийных бедствий, в оказании материальной помощи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исвоение, изменение и аннулирование адресов объекта недвижимости на территории  Муниципального образования - сельское поселение «Окино-Ключевское»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тановка гражданина на учет в качестве лица, имеющего право на предоставление земельного участка в собственность бесплатно по основаниям, предусмотренным Законом Республики Бурятия от 16.10.2002 N 115-III "О бесплатном предоставлении в собственность земельных участков, находящихся в государственной и муниципальной собственности</w:t>
            </w:r>
            <w:r>
              <w:rPr>
                <w:bCs/>
              </w:rPr>
              <w:t>»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знания граждан малоимущими в целях постановки на учет и предоставления им по договорам социального найма жилых помещений муниципального жилищного фонда»</w:t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«Постановка граждан на учет в качестве нуждающихся в жилых помещениях, предоставляемых по договорам социального найма» 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  жилого помещения в нежилое помещение или нежилого помещения в жилое помещ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sz w:val="22"/>
      <w:lang w:val="ru-RU" w:bidi="ar-SA"/>
    </w:rPr>
  </w:style>
  <w:style w:type="character" w:styleId="3">
    <w:name w:val=" Знак Знак3"/>
    <w:qFormat/>
    <w:rPr>
      <w:sz w:val="24"/>
      <w:szCs w:val="24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Style15">
    <w:name w:val="Ж-курсив"/>
    <w:qFormat/>
    <w:rPr>
      <w:b/>
      <w:i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ind w:firstLine="617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7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59:00Z</dcterms:created>
  <dc:creator>Admin</dc:creator>
  <dc:description/>
  <cp:keywords/>
  <dc:language>en-US</dc:language>
  <cp:lastModifiedBy>Admin</cp:lastModifiedBy>
  <cp:lastPrinted>2017-07-05T13:21:00Z</cp:lastPrinted>
  <dcterms:modified xsi:type="dcterms:W3CDTF">2017-07-05T10:00:00Z</dcterms:modified>
  <cp:revision>36</cp:revision>
  <dc:subject/>
  <dc:title>РЕСПУБЛИКА БУРЯТИЯ</dc:title>
</cp:coreProperties>
</file>