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«ОКИНО-КЛЮЧЕВСКОЕ»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10   ноября  2016 года                                                                     № 4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Окино-Ключ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основных направлений налоговой политики </w:t>
      </w:r>
    </w:p>
    <w:p>
      <w:pPr>
        <w:pStyle w:val="Normal"/>
        <w:rPr/>
      </w:pPr>
      <w:r>
        <w:rPr>
          <w:b/>
          <w:szCs w:val="28"/>
        </w:rPr>
        <w:t>Муниципального образования - сельское поселение «Окино-Ключевское» на 2017-2019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Cs/>
        </w:rPr>
        <w:t>В целях определения задач и целей налоговой политики Муниципального образования сельское поселение «Окино-Ключевское» на среднесрочную перспективу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>
          <w:bCs/>
        </w:rPr>
        <w:t xml:space="preserve">           </w:t>
      </w:r>
      <w:r>
        <w:rPr>
          <w:bCs/>
        </w:rPr>
        <w:t>1. Утвердить основные направления налоговой  политики Муниципального образования сельское поселение «Окино-Ключевское» на 2017-2019 годы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8"/>
        </w:rPr>
        <w:t>2. Признать утратившим силу  с 01.01.2017г. Постановление администрации Муниципального образования – сельское поселение «Окино-Ключевское» от 11.11.2015 г. № 32 « Об утверждении основных направлений бюджетной и налоговой политики Муниципального образования – сельское поселение «Окино-Ключевское»на 2016-2018 годы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Настоящее постановление вступает в силу со дня его обнародования на информационных стендах Администрации муниципального образования – сельское поселение «Окино-Ключевское» и подлежит размещению в сети Интернет на официальном сайте муниципального образования - сельское поселение «Окино-Ключевское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     </w:t>
      </w:r>
    </w:p>
    <w:p>
      <w:pPr>
        <w:pStyle w:val="Normal"/>
        <w:jc w:val="left"/>
        <w:rPr/>
      </w:pPr>
      <w:r>
        <w:rPr>
          <w:szCs w:val="28"/>
        </w:rPr>
        <w:t xml:space="preserve"> </w:t>
      </w:r>
      <w:r>
        <w:rPr>
          <w:bCs/>
        </w:rPr>
        <w:t xml:space="preserve">– </w:t>
      </w:r>
      <w:r>
        <w:rPr>
          <w:bCs/>
        </w:rPr>
        <w:t>сельское поселение</w:t>
      </w:r>
      <w:r>
        <w:rPr>
          <w:szCs w:val="28"/>
        </w:rPr>
        <w:t xml:space="preserve"> «Окино-Ключевское»                            Н.М.Разуваева                                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ind w:hanging="0"/>
        <w:jc w:val="center"/>
        <w:rPr/>
      </w:pPr>
      <w:r>
        <w:rPr>
          <w:b/>
          <w:sz w:val="28"/>
        </w:rPr>
        <w:t>ОСНОВНЫЕ НАПРАВЛЕНИЯ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ой политики</w:t>
      </w:r>
    </w:p>
    <w:p>
      <w:pPr>
        <w:pStyle w:val="Normal1"/>
        <w:spacing w:lineRule="auto" w:line="240"/>
        <w:ind w:hanging="0"/>
        <w:jc w:val="center"/>
        <w:rPr>
          <w:szCs w:val="28"/>
        </w:rPr>
      </w:pPr>
      <w:r>
        <w:rPr>
          <w:b/>
          <w:sz w:val="28"/>
          <w:szCs w:val="28"/>
        </w:rPr>
        <w:t>муниципального образования - сельское поселение «Окино-Ключевское»</w:t>
      </w:r>
    </w:p>
    <w:p>
      <w:pPr>
        <w:pStyle w:val="11"/>
        <w:widowControl/>
        <w:spacing w:lineRule="auto" w:line="240"/>
        <w:ind w:hanging="0"/>
        <w:jc w:val="center"/>
        <w:rPr/>
      </w:pPr>
      <w:r>
        <w:rPr>
          <w:b/>
          <w:sz w:val="28"/>
        </w:rPr>
        <w:t>на 2017 - 2019 годы</w:t>
      </w:r>
    </w:p>
    <w:p>
      <w:pPr>
        <w:pStyle w:val="ConsNonformat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sz w:val="28"/>
        </w:rPr>
        <w:t xml:space="preserve">Муниципального образования - сельское поселение «Окино-Ключевское» </w:t>
      </w:r>
      <w:r>
        <w:rPr>
          <w:sz w:val="28"/>
          <w:szCs w:val="28"/>
        </w:rPr>
        <w:t>на 2017 год и на плановый период 2018 и 2019 годов разработаны в соответствии со статьей 1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я «О  бюджетном процессе в Муниципальном образовании -сельское поселение «Окино-Ключевское», утвержденного решением Совета депутатов Муниципального образования -сельское поселение «Окино-Ключевское» 22 сентября 2015 года № 50</w:t>
      </w:r>
      <w:r>
        <w:rPr>
          <w:sz w:val="28"/>
          <w:szCs w:val="28"/>
        </w:rPr>
        <w:t xml:space="preserve"> и подготовлены в рамках составления проекта бюджета М</w:t>
      </w:r>
      <w:r>
        <w:rPr>
          <w:bCs/>
          <w:sz w:val="28"/>
          <w:szCs w:val="28"/>
        </w:rPr>
        <w:t>униципального образования -сельское поселение «Окино-Ключевское»</w:t>
      </w:r>
      <w:r>
        <w:rPr>
          <w:sz w:val="28"/>
          <w:szCs w:val="28"/>
        </w:rPr>
        <w:t>на 2017 год и на плановый период 2018 и 2019 годов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ами налоговой политики Администрации МО – СП «Окино-Ключевское»на среднесрочный период остаются: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е благоприятных условий для развития экономики района, повышение ее конкурентоспособности через налоговое стимулирование инвестиционной и предпринимательской деятельности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подходов в предоставлении налоговых льгот с учетом предварительной оценки их эффективности;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работы администраторов доходов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заимовыгодное сотрудничество с организациями, формирующими налоговый потенциал района;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мероприятий по повышению эффективности управления муниципальной собственностью, увеличению доходов от ее использования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ind w:firstLine="709"/>
        <w:jc w:val="center"/>
        <w:rPr/>
      </w:pPr>
      <w:r>
        <w:rPr>
          <w:b/>
          <w:sz w:val="28"/>
          <w:szCs w:val="28"/>
        </w:rPr>
        <w:t>Основные итоги реализации налоговой политики  поселения  в 2013 - 2015 года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консолидированного бюджета МО СП в 2015 году, в сопоставимых объемах, составили 1392,8 тыс. рублей, уменьшились на 55 % по сравнению с 2014 годом. Это связано в первую очередь с уменьшением ставки налоговых отчислений  в бюджет поселения – 2%. Поступление основных налоговых доходов, формирующих консолидированный бюджет, за 2013 - 2015 годы, в сопоставимых объемах, выглядит следующим образом:               </w:t>
      </w:r>
    </w:p>
    <w:p>
      <w:pPr>
        <w:pStyle w:val="ConsPlusNormal"/>
        <w:ind w:left="7371" w:hanging="11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560"/>
        <w:gridCol w:w="1842"/>
        <w:gridCol w:w="1985"/>
      </w:tblGrid>
      <w:tr>
        <w:trPr>
          <w:trHeight w:val="44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консолидированного бюджет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,1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    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2,8</w:t>
            </w:r>
          </w:p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едыдущему году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доходы, из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1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Х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3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63" w:firstLine="22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8" w:hanging="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Основными бюджетообразующими  предприятиями на территории МО СП «Окино-Ключевское» являются ООО «Угольный разрез», ООО Угольная компания «Бурятия», ООО РТВ-групп, ООО УКБ-Сервис, а также индивидуальные предприниматели и  производители сельскохозяйственной продукции.</w:t>
        <w:tab/>
      </w:r>
    </w:p>
    <w:p>
      <w:pPr>
        <w:pStyle w:val="Normal"/>
        <w:tabs>
          <w:tab w:val="clear" w:pos="720"/>
          <w:tab w:val="left" w:pos="1557" w:leader="none"/>
          <w:tab w:val="center" w:pos="4677" w:leader="none"/>
        </w:tabs>
        <w:ind w:right="-428" w:hanging="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труктуре промышленного производства основной объем приходится на топливную промышленность – 99 % .</w:t>
      </w:r>
    </w:p>
    <w:p>
      <w:pPr>
        <w:pStyle w:val="Normal"/>
        <w:ind w:right="-428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ъём  производства  промышленной продукции за 2015 год составил 2412,7,0 млн. рублей, добыча угля ООО «Угольный разрез составила 1977,1 тыс. тонн на сумму 4877,3 млн. рублей.</w:t>
      </w:r>
    </w:p>
    <w:p>
      <w:pPr>
        <w:pStyle w:val="Normal"/>
        <w:jc w:val="left"/>
        <w:rPr/>
      </w:pPr>
      <w:r>
        <w:rPr>
          <w:szCs w:val="28"/>
        </w:rPr>
        <w:t xml:space="preserve">       </w:t>
      </w:r>
      <w:r>
        <w:rPr>
          <w:szCs w:val="28"/>
        </w:rPr>
        <w:t>Объем валовой продукции в сельском хозяйстве по оценке составил 56866,5 т. рублей. Объем производства мяса во всех категориях хозяйств составляет 205,3  тонн, к  уровню прошлого года 100,1%.  Объем производства молока во всех категориях хозяйств составляет 1027,6 тонн, к  уровню прошлого года 106,8%.</w:t>
      </w:r>
    </w:p>
    <w:p>
      <w:pPr>
        <w:pStyle w:val="Normal"/>
        <w:tabs>
          <w:tab w:val="clear" w:pos="720"/>
          <w:tab w:val="left" w:pos="0" w:leader="none"/>
          <w:tab w:val="center" w:pos="540" w:leader="none"/>
        </w:tabs>
        <w:ind w:right="-428" w:hanging="0"/>
        <w:jc w:val="left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аловой сбор зерна за 2015 год составил  276 тонн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менения республиканского налогового законодательства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ступившие в силу в 2015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 2011 - 2012 годах в республике была проведена оптимизация региональных налоговых льгот, в результате которой законами Республики Бурятия </w:t>
      </w:r>
      <w:r>
        <w:rPr>
          <w:bCs/>
          <w:szCs w:val="28"/>
        </w:rPr>
        <w:t xml:space="preserve">от </w:t>
      </w:r>
      <w:r>
        <w:rPr>
          <w:szCs w:val="28"/>
        </w:rPr>
        <w:t>26.11.2002</w:t>
      </w:r>
      <w:r>
        <w:rPr>
          <w:bCs/>
          <w:szCs w:val="28"/>
        </w:rPr>
        <w:t xml:space="preserve"> № </w:t>
      </w:r>
      <w:r>
        <w:rPr>
          <w:szCs w:val="28"/>
        </w:rPr>
        <w:t>145-III</w:t>
      </w:r>
      <w:r>
        <w:rPr>
          <w:bCs/>
          <w:szCs w:val="28"/>
        </w:rPr>
        <w:t xml:space="preserve"> «О некоторых вопросах налогового регулирования в Республике Бурятия, отнесенных законодательством Российской Федерации о налогах и сборах к ведению субъектов Российской Федерации»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и </w:t>
      </w:r>
      <w:r>
        <w:rPr>
          <w:szCs w:val="28"/>
        </w:rPr>
        <w:t>от 08.05.2009 № 868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государственной поддержке инвестиционной деятельности на территории Республики Бурятия» предусматриваются меры налогового регулирования, направленные на стимулирование инвестиционной и предпринимательской деятельности и льготы по транспортному налогу, имеющие социальную направленность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период 2014 - 2015 годов работа по совершенствованию налогового законодательства продолжилась и была реализована в части совершенствование налогообложения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лномочий, предоставленных субъектам Российской Федерации федеральным законодательством, с 2015 года в республике и муниципальном образовании осуществлен переход к порядку исчисления налога на имущество физических лиц исходя из кадастровой стоимости объектов налогооб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Федерального закона от 13.07.2015 № 232-ФЗ «</w:t>
      </w:r>
      <w:r>
        <w:rPr>
          <w:rFonts w:eastAsia="Calibri" w:cs="Times New Roman" w:ascii="Times New Roman" w:hAnsi="Times New Roman"/>
          <w:sz w:val="28"/>
          <w:szCs w:val="28"/>
        </w:rPr>
        <w:t>О внесении изменений в статью 12 части первой и часть вторую Налогов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», Плана первоочередных мероприятий по обеспечению устойчивого развития экономики и социальной стабильности в 2015 году, утвержденного распоряжением Правительства Российской Федерации от 27.01.2015 № 98-р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лена нулевая налоговая ставка («налоговые каникулы») для впервые зарегистрированных индивидуальных предпринимателей, работающих по патентной системе налогообложения и осуществляющих предпринимательскую деятельность в производственной, социальной и научной сферах; </w:t>
      </w:r>
    </w:p>
    <w:p>
      <w:pPr>
        <w:pStyle w:val="ConsPlusNormal"/>
        <w:tabs>
          <w:tab w:val="clear" w:pos="720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сены изменения в патентную систему налогообложения по расширению перечня видов предпринимательской деятельности,  размер потенциального годового дохода в целях учета территориальных особенностей ведения предпринимательской деятельности на территории муниципального образования дифференцирован по группам муниципальных образований с уменьшением его размера для муниципальных районов.</w:t>
      </w:r>
    </w:p>
    <w:p>
      <w:pPr>
        <w:pStyle w:val="ConsPlusNormal"/>
        <w:tabs>
          <w:tab w:val="clear" w:pos="720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Cs w:val="28"/>
        </w:rPr>
        <w:t>Основные изменения федерального налогового законодательства,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вступающие в силу в 2017 – 2019 годах, и планируемые изменения</w:t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регионального налогового законодательства </w:t>
      </w:r>
    </w:p>
    <w:p>
      <w:pPr>
        <w:pStyle w:val="Normal"/>
        <w:autoSpaceDE w:val="false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jc w:val="left"/>
        <w:rPr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Основными направлениями налоговой политики Российской Федерации на 2016 год и на плановый период 2017 и 2018 годов введен мораторий на увеличение налоговой нагрузки в среднесрочном периоде в целях обеспечения стабильности налоговой системы и повышения ее привлекательности для инвесторов. Кроме того, для поддержки субъектов малого бизнеса и сохранения стабильного источника налоговых доходов местных бюджетов Федеральным законом от 02.06.2016    № 178–ФЗ «</w:t>
      </w:r>
      <w:r>
        <w:rPr>
          <w:rFonts w:eastAsia="Calibri"/>
          <w:szCs w:val="28"/>
        </w:rPr>
        <w:t>О внесении изменений в статью 346.32 части второй Налогового кодекса Российской Федерации и статью 5 Федерального закона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</w:t>
      </w:r>
      <w:r>
        <w:rPr>
          <w:szCs w:val="28"/>
        </w:rPr>
        <w:t>» продлен срок действия системы налогообложения в виде единого налога на вмененный доход - до 1 января 2021 года. До этого времени на федеральном уровне планируется принять решение о целесообразности сохранения налогового режима в действующем виде или необходимости его модификации.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>С 15 июля 2016 года вступили в силу нормы Федерального закона от 03.06.2016 № 360-ФЗ «О внесении изменений в отдельные законодательные акты Российской Федерации», предусматривающие: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8"/>
          <w:lang w:eastAsia="en-US"/>
        </w:rPr>
        <w:t>- запрет на проведение государственной кадастровой оценки по действующему порядку с привлечением рыночных оценщиков в период с                     2017 года по 1 января 2020 года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8"/>
          <w:lang w:eastAsia="en-US"/>
        </w:rPr>
        <w:t xml:space="preserve">- применение в течение указанного периода кадастровой стоимости, актуальной на 1 января 2014 года или на 1 января года, в котором начала действовать кадастровая стоимость для целей налогообложения, если на                   1 января 2014 года кадастровая стоимость отсутствовала или не применялась в целях налогообложения. При этом, если кадастровая стоимость объекта недвижимости, определенная после 1 января 2014 года, ниже определенной на 1 января 2014 года, налогообложение будет осуществляться от меньшей кадастровой стоимости. 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>В соответствии с Федеральным законом от 03.07.2016 № 327-ФЗ «О государственной кадастровой оценке» предусматривается введение нового порядка проведения государственной кадастровой оценки с передачей функций по определению кадастровой стоимости государственным бюджетным учреждениям субъектов Российской Федерации.</w:t>
      </w:r>
    </w:p>
    <w:p>
      <w:pPr>
        <w:pStyle w:val="Normal"/>
        <w:jc w:val="left"/>
        <w:rPr>
          <w:rFonts w:eastAsia="Calibri"/>
          <w:szCs w:val="28"/>
          <w:highlight w:val="yellow"/>
          <w:lang w:eastAsia="en-US"/>
        </w:rPr>
      </w:pPr>
      <w:r>
        <w:rPr>
          <w:rFonts w:eastAsia="Calibri"/>
          <w:szCs w:val="28"/>
          <w:highlight w:val="yellow"/>
          <w:lang w:eastAsia="en-US"/>
        </w:rPr>
      </w:r>
    </w:p>
    <w:p>
      <w:pPr>
        <w:pStyle w:val="Normal"/>
        <w:jc w:val="left"/>
        <w:rPr>
          <w:szCs w:val="28"/>
          <w:highlight w:val="yellow"/>
          <w:lang w:eastAsia="en-US"/>
        </w:rPr>
      </w:pPr>
      <w:r>
        <w:rPr>
          <w:szCs w:val="28"/>
          <w:highlight w:val="yellow"/>
          <w:lang w:eastAsia="en-US"/>
        </w:rPr>
      </w:r>
    </w:p>
    <w:p>
      <w:pPr>
        <w:pStyle w:val="Normal"/>
        <w:rPr>
          <w:szCs w:val="28"/>
          <w:highlight w:val="yellow"/>
          <w:lang w:eastAsia="en-US"/>
        </w:rPr>
      </w:pPr>
      <w:r>
        <w:rPr>
          <w:szCs w:val="28"/>
          <w:highlight w:val="yellow"/>
          <w:lang w:eastAsia="en-US"/>
        </w:rPr>
      </w:r>
    </w:p>
    <w:p>
      <w:pPr>
        <w:pStyle w:val="11"/>
        <w:widowControl/>
        <w:spacing w:lineRule="auto" w:line="240"/>
        <w:ind w:hanging="0"/>
        <w:jc w:val="right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"/>
        <w:widowControl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59" w:right="1276" w:gutter="0" w:header="709" w:top="851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11"/>
        <w:spacing w:lineRule="auto" w:line="24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2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Style1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Style1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  <w:lang w:val="ru-RU" w:bidi="ar-SA"/>
    </w:rPr>
  </w:style>
  <w:style w:type="character" w:styleId="Style7">
    <w:name w:val="Основной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8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2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сновной"/>
    <w:basedOn w:val="Normal"/>
    <w:qFormat/>
    <w:pPr>
      <w:widowControl/>
      <w:spacing w:lineRule="auto" w:line="480"/>
      <w:ind w:firstLine="709"/>
      <w:jc w:val="both"/>
    </w:pPr>
    <w:rPr/>
  </w:style>
  <w:style w:type="paragraph" w:styleId="Style16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03:00Z</dcterms:created>
  <dc:creator>Alexandre Katalov</dc:creator>
  <dc:description/>
  <cp:keywords/>
  <dc:language>en-US</dc:language>
  <cp:lastModifiedBy>Admin</cp:lastModifiedBy>
  <cp:lastPrinted>2015-11-13T09:57:00Z</cp:lastPrinted>
  <dcterms:modified xsi:type="dcterms:W3CDTF">2016-12-01T06:33:00Z</dcterms:modified>
  <cp:revision>96</cp:revision>
  <dc:subject/>
  <dc:title>РЕСПУБЛИКА  БУРЯТИЯ</dc:title>
</cp:coreProperties>
</file>