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/>
        </w:rPr>
        <w:t>«ОКИНО-КЛЮЧЕВ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ОКИНО-КЛЮЧЕ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31     декабря   2014 года                                                                                          № 34</w:t>
      </w:r>
    </w:p>
    <w:p>
      <w:pPr>
        <w:pStyle w:val="Normal"/>
        <w:rPr/>
      </w:pPr>
      <w:r>
        <w:rPr/>
        <w:t>с. Окино-Клю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Окино-Ключевское»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плановый период 2016 и 2017 годов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Окино-Ключевское» на 2015 год и плановый период 2016 и 2017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Окино-Ключевское» на 2015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347,9 тыс. рублей, в том числе безвозмездных поступлений в сумме 629,8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347,9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Окино-Ключев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твердить основные характеристики бюджета муниципального образования – сельское поселение «Окино-Ключевское» на 2016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403,0 тыс. рублей, в том числе безвозмездных поступлений в сумме 664,5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403,0 рублей, в том числе условно утвержденные расходы в сумме 35,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 Окино-Ключевское» в сумме 0,0 тыс. рублей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– сельское поселение «Окино-Ключевское» на 2017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423,5 тыс. рублей, в том числе безвозмездных поступлений в сумме 665,7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423,5 тыс. рублей, в том числе условно утвержденные расходы в сумме 71,1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Окино-Ключевское» в сумме 0,0 тыс. рубле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бюджета муниципального образования - сельское поселение «Окино-Ключев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Перечень главных администраторов доходов бюджета муниципального образования – сельское поселение «ское» - органов местного самоуправления в муниципальном образовании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органов местного самоуправления МО «Бичурский район»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главных администраторов источников финансирования дефицита бюджета муниципального образования - сельское поселение «Окино-Ключевское» согласно 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Окино-Ключев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Окино-Ключев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Налоговые и неналоговые доходы </w:t>
      </w:r>
      <w:r>
        <w:rPr>
          <w:rFonts w:cs="Times New Roman" w:ascii="Times New Roman" w:hAnsi="Times New Roman"/>
          <w:b/>
          <w:sz w:val="24"/>
          <w:szCs w:val="24"/>
        </w:rPr>
        <w:t>бюджета муниципального образования – сельское поселение «Окино-Ключев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налоговые и неналоговые доходы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год согласно приложению 4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-2017 годы согласно приложению 5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 Безвозмездные поступления в</w:t>
      </w:r>
      <w:r>
        <w:rPr>
          <w:rFonts w:cs="Times New Roman" w:ascii="Times New Roman" w:hAnsi="Times New Roman"/>
          <w:b/>
          <w:sz w:val="24"/>
          <w:szCs w:val="24"/>
        </w:rPr>
        <w:t xml:space="preserve"> бюджет муниципального образования – сельское поселение «Окино-Ключев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безвозмездных поступл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 год согласно приложению 6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-2017 годы согласно приложению 7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Бюджетные ассигнования бюджета муниципального образования – сельское поселение «Окино-Ключевское» на 2015 год и плановый период 2016 и 2017 годов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Утвердить: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>1) в пределах общего объема расходов, установленного статьей 1 настоящего решения, распределение бюджетных ассигнований по разделам,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15 год согласно приложению 8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-2017 годы согласно приложению 9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ведомственную структуру расходов бюджета муниципального образования - сельское поселение «Окино-Ключевское»:</w:t>
      </w:r>
    </w:p>
    <w:p>
      <w:pPr>
        <w:pStyle w:val="Normal"/>
        <w:ind w:firstLine="708"/>
        <w:jc w:val="both"/>
        <w:rPr/>
      </w:pPr>
      <w:r>
        <w:rPr/>
        <w:t>на 2015 год согласно приложению 10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-2017 годы согласно приложению 11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 xml:space="preserve"> на 2015 год в сумме 0,0 рублей;</w:t>
      </w:r>
    </w:p>
    <w:p>
      <w:pPr>
        <w:pStyle w:val="Normal"/>
        <w:jc w:val="both"/>
        <w:rPr/>
      </w:pPr>
      <w:r>
        <w:rPr/>
        <w:tab/>
        <w:t xml:space="preserve"> на 2016-2017 годы в сумме 0,0 рублей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7. Источники финансирования дефицита бюджета муниципального образования – сельское поселение «Окино-Ключев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Окино-Ключевское»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2015 год согласно приложению 12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6-2017 годы согласно приложению 13 к настоящему решению.</w:t>
      </w:r>
    </w:p>
    <w:p>
      <w:pPr>
        <w:pStyle w:val="Normal"/>
        <w:ind w:firstLine="708"/>
        <w:jc w:val="both"/>
        <w:rPr/>
      </w:pPr>
      <w:r>
        <w:rPr>
          <w:b/>
        </w:rPr>
        <w:t>Статья 8. Муниципальный долг муниципального образования – сельское поселение «Окино-Ключев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– сельское поселение «Окино-Ключевское» на 1 января 2016 года не должен превышать 0,0 тыс. рублей, на 1 января 2017 года – 0,0 тыс. рублей, 1 января 2018 года –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муниципального образования - сельское поселение «Окино-Ключевское» в течение 2015 года не должен превышать 0,0 тыс. рублей, в течение  2016 года – 0,0 тыс. рублей, в течение  2017 года –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16 года не должен превышать 0,0 тыс. рублей, на 1 января 2017 года – 0,0 тыс. рублей, 1 января 2018 года – 0,0 тыс. рублей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9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методики распределения  иных межбюджетных трансфертов бюджету муниципального образования «Бичурский район» согласно приложению 14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иных межбюджетных трансфертов бюджету муниципального образования «Бичурский район» согласно приложению 15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0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1. Настоящее решение вступает в силу с 1 января 2015 года.    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путем размещения на информационном стенде Администрации муниципального образования – сельское поселение «Окино-Ключевское» и на официальном сайте муниципального образования – сельское поселение «Окино-Ключевское».</w:t>
        <w:tab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льское поселение «Окино-Ключевское» -                           Н.М.Разуваева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Окино-Ключев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Окино-Ключевское» на 2015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муниципального образования – сельское поселение «Окино-Ключевское» - органов местного самоуправления в муниципальном образован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18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-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Окино-Ключевское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001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999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03015 10 0000 151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2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4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9054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60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90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8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2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7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Окино-Ключев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«О бюджете Муниципального образования -                                                                             сельское поселение «Окино-Ключевское» на 2015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еречень главных администраторов доходов  бюджета муниципального образования  – органов государственной власти Российской Федерации (государственных органов), органов государственной власти Республики Бурятия (государственных органов), органов местного самоуправления МО «Бичурский район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1 по Республике Бурятия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1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2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20 02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ей 129</w:t>
            </w:r>
            <w:r>
              <w:rPr>
                <w:vertAlign w:val="superscript"/>
              </w:rPr>
              <w:t>2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бразования –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Окино-Ключевское»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– 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 Окино-Ключевское»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15 год  и на плановый период 2016-2017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/>
      </w:pPr>
      <w:r>
        <w:rPr>
          <w:color w:val="000000"/>
        </w:rPr>
        <w:t>дефицита бюджета муниципального образования – сельское поселение «</w:t>
      </w:r>
      <w:r>
        <w:rPr/>
        <w:t>Окино-Ключевское</w:t>
      </w:r>
      <w:r>
        <w:rPr>
          <w:color w:val="000000"/>
        </w:rPr>
        <w:t>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3"/>
        <w:gridCol w:w="3240"/>
        <w:gridCol w:w="4381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-с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-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/>
            </w:pPr>
            <w:r>
              <w:rPr>
                <w:color w:val="000000"/>
              </w:rPr>
              <w:t>источников финансирования бюджета муниципального образования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Администрация м</w:t>
            </w:r>
            <w:r>
              <w:rPr>
                <w:b w:val="false"/>
                <w:sz w:val="24"/>
              </w:rPr>
              <w:t>униципально</w:t>
            </w:r>
            <w:r>
              <w:rPr>
                <w:b w:val="false"/>
                <w:sz w:val="24"/>
                <w:lang w:val="ru-RU"/>
              </w:rPr>
              <w:t>го</w:t>
            </w:r>
            <w:r>
              <w:rPr>
                <w:b w:val="false"/>
                <w:sz w:val="24"/>
              </w:rPr>
              <w:t xml:space="preserve"> образования </w:t>
            </w:r>
            <w:r>
              <w:rPr>
                <w:b w:val="false"/>
                <w:sz w:val="24"/>
                <w:lang w:val="ru-RU"/>
              </w:rPr>
              <w:t xml:space="preserve">– сельское поселение </w:t>
            </w:r>
            <w:r>
              <w:rPr>
                <w:b w:val="false"/>
                <w:sz w:val="24"/>
              </w:rPr>
              <w:t>«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Окино-Ключевское»</w:t>
            </w:r>
          </w:p>
        </w:tc>
      </w:tr>
      <w:tr>
        <w:trPr>
          <w:trHeight w:val="66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8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887"/>
        <w:gridCol w:w="1742"/>
      </w:tblGrid>
      <w:tr>
        <w:trPr>
          <w:trHeight w:val="233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>
          <w:trHeight w:val="233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233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–</w:t>
            </w:r>
          </w:p>
        </w:tc>
      </w:tr>
      <w:tr>
        <w:trPr>
          <w:trHeight w:val="233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е поселение «</w:t>
            </w:r>
            <w:r>
              <w:rPr/>
              <w:t>Окино-Ключевское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233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«О бюджете муниципального образования  </w:t>
            </w:r>
          </w:p>
        </w:tc>
      </w:tr>
      <w:tr>
        <w:trPr>
          <w:trHeight w:val="233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сельское поселение «</w:t>
            </w:r>
            <w:r>
              <w:rPr/>
              <w:t>Окино-Ключевское</w:t>
            </w:r>
            <w:r>
              <w:rPr>
                <w:color w:val="000000"/>
              </w:rPr>
              <w:t>» на 2015 год</w:t>
            </w:r>
          </w:p>
        </w:tc>
      </w:tr>
      <w:tr>
        <w:trPr>
          <w:trHeight w:val="233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и на плановый период 2016 и 2017 годов»</w:t>
            </w:r>
          </w:p>
        </w:tc>
      </w:tr>
      <w:tr>
        <w:trPr>
          <w:trHeight w:val="233" w:hRule="atLeast"/>
        </w:trPr>
        <w:tc>
          <w:tcPr>
            <w:tcW w:w="825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 бюджета муниципального образования- сельское поселение «</w:t>
            </w:r>
            <w:r>
              <w:rPr>
                <w:b/>
              </w:rPr>
              <w:t>Окино-Ключевское</w:t>
            </w:r>
            <w:r>
              <w:rPr>
                <w:b/>
                <w:bCs/>
                <w:color w:val="000000"/>
              </w:rPr>
              <w:t>» на 2015 год</w:t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99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8,1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,5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2</w:t>
            </w:r>
          </w:p>
        </w:tc>
      </w:tr>
      <w:tr>
        <w:trPr>
          <w:trHeight w:val="347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42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3,1</w:t>
            </w:r>
          </w:p>
        </w:tc>
      </w:tr>
      <w:tr>
        <w:trPr>
          <w:trHeight w:val="110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1267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487,7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3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826"/>
        <w:gridCol w:w="162"/>
        <w:gridCol w:w="1080"/>
      </w:tblGrid>
      <w:tr>
        <w:trPr>
          <w:trHeight w:val="233" w:hRule="atLeast"/>
        </w:trPr>
        <w:tc>
          <w:tcPr>
            <w:tcW w:w="957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5</w:t>
            </w:r>
          </w:p>
        </w:tc>
      </w:tr>
      <w:tr>
        <w:trPr>
          <w:trHeight w:val="233" w:hRule="atLeast"/>
        </w:trPr>
        <w:tc>
          <w:tcPr>
            <w:tcW w:w="9570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233" w:hRule="atLeast"/>
        </w:trPr>
        <w:tc>
          <w:tcPr>
            <w:tcW w:w="9570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–</w:t>
            </w:r>
          </w:p>
        </w:tc>
      </w:tr>
      <w:tr>
        <w:trPr>
          <w:trHeight w:val="233" w:hRule="atLeast"/>
        </w:trPr>
        <w:tc>
          <w:tcPr>
            <w:tcW w:w="9570" w:type="dxa"/>
            <w:gridSpan w:val="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е поселение «</w:t>
            </w:r>
            <w:r>
              <w:rPr/>
              <w:t>Окино-Ключевское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233" w:hRule="atLeast"/>
        </w:trPr>
        <w:tc>
          <w:tcPr>
            <w:tcW w:w="9570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«О бюджете муниципального образования  </w:t>
            </w:r>
          </w:p>
        </w:tc>
      </w:tr>
      <w:tr>
        <w:trPr>
          <w:trHeight w:val="233" w:hRule="atLeast"/>
        </w:trPr>
        <w:tc>
          <w:tcPr>
            <w:tcW w:w="9570" w:type="dxa"/>
            <w:gridSpan w:val="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сельское поселение «</w:t>
            </w:r>
            <w:r>
              <w:rPr/>
              <w:t>Окино-Ключевское</w:t>
            </w:r>
            <w:r>
              <w:rPr>
                <w:color w:val="000000"/>
              </w:rPr>
              <w:t>» на 2015 год</w:t>
            </w:r>
          </w:p>
        </w:tc>
      </w:tr>
      <w:tr>
        <w:trPr>
          <w:trHeight w:val="233" w:hRule="atLeast"/>
        </w:trPr>
        <w:tc>
          <w:tcPr>
            <w:tcW w:w="9570" w:type="dxa"/>
            <w:gridSpan w:val="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и на плановый период 2016 и 2017 годов»</w:t>
            </w:r>
          </w:p>
        </w:tc>
      </w:tr>
      <w:tr>
        <w:trPr>
          <w:trHeight w:val="233" w:hRule="atLeast"/>
        </w:trPr>
        <w:tc>
          <w:tcPr>
            <w:tcW w:w="957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Налоговые и неналоговые доходы бюджета муниципального образования –сельское поселение «</w:t>
            </w:r>
            <w:r>
              <w:rPr>
                <w:b/>
              </w:rPr>
              <w:t>Окино-Ключевское</w:t>
            </w:r>
            <w:r>
              <w:rPr>
                <w:b/>
                <w:bCs/>
                <w:color w:val="000000"/>
              </w:rPr>
              <w:t>» на 2016 - 2017 годы</w:t>
            </w:r>
          </w:p>
        </w:tc>
      </w:tr>
      <w:tr>
        <w:trPr>
          <w:trHeight w:val="233" w:hRule="atLeast"/>
        </w:trPr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957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7г.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7,8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8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,7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7,7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3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 6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Окино-Ключевское»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Окино-Ключевское» на 2015 год </w:t>
      </w:r>
    </w:p>
    <w:p>
      <w:pPr>
        <w:pStyle w:val="22"/>
        <w:spacing w:lineRule="auto" w:line="240"/>
        <w:ind w:left="283" w:right="97" w:hanging="0"/>
        <w:jc w:val="right"/>
        <w:rPr>
          <w:sz w:val="20"/>
        </w:rPr>
      </w:pPr>
      <w:r>
        <w:rPr/>
        <w:t>и на плановый период 2016 и 2017 годов»</w:t>
      </w:r>
    </w:p>
    <w:p>
      <w:pPr>
        <w:pStyle w:val="22"/>
        <w:spacing w:lineRule="auto" w:line="240"/>
        <w:ind w:left="283" w:right="9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  <w:t>Объем безвозмездных поступлений на 2015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,8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3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3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3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 7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Окино-Ключевское»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Окино-Ключевское» на 2015 год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и на плановый период 2016 и 2017 годов» </w:t>
      </w:r>
    </w:p>
    <w:p>
      <w:pPr>
        <w:pStyle w:val="22"/>
        <w:spacing w:lineRule="auto" w:line="240"/>
        <w:ind w:left="283" w:right="97" w:hanging="0"/>
        <w:jc w:val="center"/>
        <w:rPr/>
      </w:pPr>
      <w:r>
        <w:rPr/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  <w:t>Объем безвозмездных поступлений на 2016 - 2017 годы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220"/>
        <w:gridCol w:w="900"/>
        <w:gridCol w:w="90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7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6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6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3000 0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</w:tr>
      <w:tr>
        <w:trPr>
          <w:trHeight w:val="315" w:hRule="atLeast"/>
        </w:trPr>
        <w:tc>
          <w:tcPr>
            <w:tcW w:w="8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95"/>
        <w:gridCol w:w="720"/>
        <w:gridCol w:w="540"/>
        <w:gridCol w:w="1260"/>
      </w:tblGrid>
      <w:tr>
        <w:trPr>
          <w:trHeight w:val="28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Окино-Ключевское»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«О  бюджете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Окино-Ключевское» на 2015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720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 бюджетных ассигнований по разделам и подразделам классификации расходов бюджетов на 2015 год</w:t>
            </w:r>
          </w:p>
        </w:tc>
      </w:tr>
      <w:tr>
        <w:trPr>
          <w:trHeight w:val="210" w:hRule="atLeast"/>
        </w:trPr>
        <w:tc>
          <w:tcPr>
            <w:tcW w:w="97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ЫЕ ВОПРОРС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7,4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3</w:t>
            </w:r>
          </w:p>
        </w:tc>
      </w:tr>
      <w:tr>
        <w:trPr>
          <w:trHeight w:val="73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,3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6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5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УНАЛЬНОЕ ХОЗЯ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7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7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7,9</w:t>
            </w:r>
          </w:p>
        </w:tc>
      </w:tr>
      <w:tr>
        <w:trPr>
          <w:trHeight w:val="28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Окино-Ключевское»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«О  бюджете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Окино-Ключевское» на 2015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720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 бюджетных ассигнований по разделам и подразделам классификации расходов бюджетов на 2016 - 2017 годы</w:t>
            </w:r>
          </w:p>
        </w:tc>
      </w:tr>
      <w:tr>
        <w:trPr>
          <w:trHeight w:val="210" w:hRule="atLeast"/>
        </w:trPr>
        <w:tc>
          <w:tcPr>
            <w:tcW w:w="97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г.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ЫЕ ВОПРОРС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3,8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3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64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7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6</w:t>
            </w:r>
          </w:p>
        </w:tc>
        <w:tc>
          <w:tcPr>
            <w:tcW w:w="64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УНАЛЬНОЕ ХОЗЯ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2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2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Окино-Ключев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Окино-Ключевское» на 2015 год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и на плановый период 2016 и 2017 годов»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Окино-Ключевское» на 2015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7,9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7,9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,9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,9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3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Окино-Ключев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Окино-Ключевское» на 2015 год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и на плановый период 2016 и 2017 годов»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Окино-Ключевское» на 2016-2017 годы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957"/>
        <w:gridCol w:w="1023"/>
      </w:tblGrid>
      <w:tr>
        <w:trPr>
          <w:trHeight w:val="27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</w:tr>
      <w:tr>
        <w:trPr>
          <w:trHeight w:val="27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03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23,5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03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23,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3,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3,5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Окино-Ключев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 xml:space="preserve">сельское поселение «Окино-Ключевское» на 2015 год </w:t>
      </w:r>
    </w:p>
    <w:p>
      <w:pPr>
        <w:pStyle w:val="Normal"/>
        <w:jc w:val="right"/>
        <w:rPr/>
      </w:pPr>
      <w:r>
        <w:rPr/>
        <w:t>и на плановый период 2016 и 201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а расчета иных межбюджетных трансфертов бюджету муниципального образования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 Порядок расчета объема иных межбюджетных трансфертов бюджету муниципального образования «Бичурский район» на реализацию переданных полномочий по осуществлению внешнего муниципального финансового контроля муниципального образования – сельское поселение «Окино-Ключев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Окино-Ключевское» в сумме 11,8 тыс. рублей на реализацию переданных полномочий Контрольно-счетной палате муниципального образования «Бичурский район»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и содержание инспект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контрольно-счетная палата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i = (Fcsp*30,2% + Fcsp*25%) / Dv*Disp, </w:t>
      </w:r>
      <w:r>
        <w:rPr/>
        <w:t>гд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S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csp</w:t>
      </w:r>
      <w:r>
        <w:rPr/>
        <w:t xml:space="preserve"> – годовой фонд оплаты труда инспектора контрольно-счетной палаты муниципального образования «Бичурский район» на 2015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0,2% – коэффициент начислений на оплату труда в 2015 г.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5% – коэффициент на содержание (материальные затраты);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Dv</w:t>
      </w:r>
      <w:r>
        <w:rPr/>
        <w:t xml:space="preserve"> – доходы всего по сельским поселениям «Бичурского района» 31.12.2013 г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Disp</w:t>
      </w:r>
      <w:r>
        <w:rPr/>
        <w:t xml:space="preserve"> – доходы </w:t>
      </w:r>
      <w:r>
        <w:rPr>
          <w:lang w:val="en-US"/>
        </w:rPr>
        <w:t>i</w:t>
      </w:r>
      <w:r>
        <w:rPr/>
        <w:t xml:space="preserve">-го муниципального образования – сельского поселения на 31.12.2013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Окино-Ключев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Окино-Ключевское» на 2015 год</w:t>
      </w:r>
    </w:p>
    <w:p>
      <w:pPr>
        <w:pStyle w:val="Normal"/>
        <w:jc w:val="right"/>
        <w:rPr/>
      </w:pPr>
      <w:r>
        <w:rPr/>
        <w:t>и на плановый период 2016 и 201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иных межбюджетных трансфертов бюджету 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70"/>
        <w:gridCol w:w="1973"/>
        <w:gridCol w:w="1719"/>
        <w:gridCol w:w="1719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иных межбюджетных трансфертов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3:00Z</dcterms:created>
  <dc:creator>БальжинимаеваЛД</dc:creator>
  <dc:description/>
  <cp:keywords/>
  <dc:language>en-US</dc:language>
  <cp:lastModifiedBy>Image&amp;Matros ®</cp:lastModifiedBy>
  <cp:lastPrinted>2013-11-13T12:50:00Z</cp:lastPrinted>
  <dcterms:modified xsi:type="dcterms:W3CDTF">2015-04-27T01:30:00Z</dcterms:modified>
  <cp:revision>79</cp:revision>
  <dc:subject/>
  <dc:title>О республиканском бюджете на 2008 год</dc:title>
</cp:coreProperties>
</file>