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ЧУ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 – СЕЛЬСКОЕ ПОСЕЛЕНИЕ «ОКИНО-КЛЮЧЕ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» августа  2016 г.                                                                             № 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кино-Клю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 приложение к постановлению администрации Муниципального образования – сельское поселение «Окино-Ключевское» от 28.06.2012 г. № 19 «Об утверждении административного регламента администрации Муниципального образования – сельское поселение «Окино-Ключевское» предоставления муниципальной услуги «Определение потребности граждан в древесине для собственных нужд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27.07.2010 № 210-ФЗ «Об организации предоставления государственных и муниципальных услуг», 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в целях приведения нормативного правового акта в соответствие с действующим законодательством Российской Федерации и  совершенствования порядка предоставления администрацией  Муниципального образования – сельское поселение «Окино-Ключевское» услуги «Определение потребности граждан в древесине для собственных нужд» постановляет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Муниципального образования – сельское поселение «Окино-Ключевское» от 28.06.2012 № 19 об  утверждении административного регламента администрации Муниципального образования – сельское поселение «Окино-Ключевское» «Определение потребности граждан в древесине для собственных нужд» следующие изменен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 , подраздел 2.2.1 дополнить пунктом 8  следующего содержания: </w:t>
      </w:r>
    </w:p>
    <w:p>
      <w:pPr>
        <w:pStyle w:val="Normal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Государственное бюджетное учреждение «Многофункциональный центр Республики Бурятия по предоставлению государственных и муниципальных услуг» по Бичурскому району. Почтовый адрес: 671360, Республика Бурятия, Бичурский район, село Бичура, улица Советская, 43 «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работы филиал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четверг с 8 часов 30 минут до 17 часов 3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с 8 часов 30 минут до 16 часов 30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 выходной 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 с 12 часов 00 минут до 13 часов 00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: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fc.govrb.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info@mfc.govrb.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 телефонного обслуживания заявителей 8 (3012) 287-287  ГБУ «МФЦ РБ»   8 (30133) 42-1-08; 8 (30133) 42-1-59 факс  </w:t>
      </w:r>
      <w:r>
        <w:rPr>
          <w:rStyle w:val="StrongEmphasis"/>
          <w:b w:val="false"/>
          <w:color w:val="000000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</w:rPr>
          <w:t>mfckht@mail.ru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бнародования на информационном стенде Администрации Муниципального образования - сельское поселение «Окино-Ключевское»  и подлежит размещению на официальном сайте администрации Муниципального образования «Бичурский район» в сети Интерне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е поселение «Окино-Ключевское»                      Н.М.Разувае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c.govrb.ru/" TargetMode="External"/><Relationship Id="rId3" Type="http://schemas.openxmlformats.org/officeDocument/2006/relationships/hyperlink" Target="mailto:%2525%2532%2535%2525%2533%2532%2525%2533%2535%2525%2532%2535%2525%2533%2533%2525%2533%2532%2525%2532%2535%2525%2533%2533%2525%2533%2535%2525%2532%2535%2525%2533%2532%2525%2533%2535%2525%2532%2535%2525%2533%2533%2525%2533%2533%2525%2532%2535%2525%2533%2533%2525%2533%2536%2525%2532%2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0:00Z</dcterms:created>
  <dc:creator>Admin</dc:creator>
  <dc:description/>
  <cp:keywords/>
  <dc:language>en-US</dc:language>
  <cp:lastModifiedBy>Image&amp;Matros ®</cp:lastModifiedBy>
  <dcterms:modified xsi:type="dcterms:W3CDTF">2016-10-11T01:57:00Z</dcterms:modified>
  <cp:revision>3</cp:revision>
  <dc:subject/>
  <dc:title/>
</cp:coreProperties>
</file>