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02» августа 2016 г.                                                                №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кино-Клю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 приложение к постановлению администрации Муниципального образования – сельское поселение «Окино-Ключевское» от 28.06.2012 г. № 11 «Об утверждении административного регламента администрации Муниципального образования – сельское поселение «Окино-Ключевское» предоставления муниципальной услуги «Выдача копий архивных документов, подтверждающих право на владение землей муниципального  образования  сельское  поселение «Окино-Ключевское»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           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казом Президента Российской Федерации от 07.05.2012 г. № 601 «Об основных направлениях совершенствования системы государственного управления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Выдача копий архивных документов, подтверждающих право на владение землей муниципального  образования  сельское  поселение «Окино-Ключевское»                                                                                                  постановляет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Внести в приложение к постановлению администрации Муниципального образования – сельское поселение «Окино-Ключевское» от 28.06.2012 № 11 об  утверждении административного регламента администрации Муниципального образования – сельское поселение «Окино-Ключевское» «Выдача копий архивных документов, подтверждающих право на владение землей муниципального  образования  сельское  поселение «Окино-Ключевское» следующие изменения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, подраздел 2.2.1 дополнить пунктом 8  следующего содержания: </w:t>
      </w:r>
    </w:p>
    <w:p>
      <w:pPr>
        <w:pStyle w:val="Normal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>mfckht@mail.ru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– сельское поселение  «Окино-Ключевское» в сети Интерн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«Окино-Ключевское»                        Н.М. Разув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44:00Z</dcterms:created>
  <dc:creator>Admin</dc:creator>
  <dc:description/>
  <cp:keywords/>
  <dc:language>en-US</dc:language>
  <cp:lastModifiedBy>Image&amp;Matros ®</cp:lastModifiedBy>
  <dcterms:modified xsi:type="dcterms:W3CDTF">2016-10-11T02:06:00Z</dcterms:modified>
  <cp:revision>20</cp:revision>
  <dc:subject/>
  <dc:title/>
</cp:coreProperties>
</file>