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02» августа 2016 г.                                                                №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ложение к постановлению администрации Муниципального образования – сельское поселение «Окино-Ключевское» от 27.12.2015 г. № 41  в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– сельского поселения «Окино-Ключевское»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, находящихся в муниципальной собственности Муниципального образования – сельского поселения «Окино-Ключевское», и земельных участков, государственная собственность на которые не разграничена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           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казом Президента Российской Федерации от 07.05.2012 г. № 601 «Об основных направлениях совершенствования системы государственного управления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Выдача копий архивных документов, подтверждающих право на владение землей муниципального  образования  сельское  поселение «Окино-Ключевское»                                                                                                 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администрации Муниципального образования – сельское поселение «Окино-Ключевское» от 27.12.2015  № 41  в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 Муниципального образования – сельского поселения «Окино-Ключевское»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, находящихся в муниципальной собственности Муниципального образования – сельского поселения «Окино-Ключевское», и земельных участков, государственная собственность на которые не разграничена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2 , подраздел 2.2.2  дополнить  информацию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– сельское поселение  «Окино-Ключевское» в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«Окино-Ключевское»                        Н.М. Разув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44:00Z</dcterms:created>
  <dc:creator>Admin</dc:creator>
  <dc:description/>
  <cp:keywords/>
  <dc:language>en-US</dc:language>
  <cp:lastModifiedBy>Image&amp;Matros ®</cp:lastModifiedBy>
  <dcterms:modified xsi:type="dcterms:W3CDTF">2016-10-11T02:50:00Z</dcterms:modified>
  <cp:revision>24</cp:revision>
  <dc:subject/>
  <dc:title/>
</cp:coreProperties>
</file>