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2» августа  2016 г.                                                                            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приложение к постановлению администрации Муниципального образования – сельское поселение «Окино-Ключевское» от 28.06.2012 г. № 23 «Об утверждении административного регламента администрации Муниципального образования – сельское поселение «Окино-Ключевское» предоставления муниципальной услуги «Предоставление муниципального имущества в аренду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Предоставление муниципального имущества в аренду» постановляет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образования – сельское поселение «Окино-Ключевское» от 28.06.2012 № 23 об  утверждении административного регламента администрации Муниципального образования – сельское поселение «Окино-Ключевское» «Предоставление муниципального имущества в аренду» следующие изме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, подраздел 2.2.1 дополнить пунктом 8  следующего содержания: 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«Бичурский район» в сети Интерн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Окино-Ключевское»                      Н.М.Разува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23:00Z</dcterms:created>
  <dc:creator>Admin</dc:creator>
  <dc:description/>
  <cp:keywords/>
  <dc:language>en-US</dc:language>
  <cp:lastModifiedBy>Image&amp;Matros ®</cp:lastModifiedBy>
  <dcterms:modified xsi:type="dcterms:W3CDTF">2016-10-11T02:00:00Z</dcterms:modified>
  <cp:revision>4</cp:revision>
  <dc:subject/>
  <dc:title/>
</cp:coreProperties>
</file>