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РЕСПУБЛИКА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ЧУ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 – СЕЛЬСКОЕ ПОСЕЛЕНИЕ «ОКИНО-КЛЮЧЕ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2» августа  2016 г.                                                                             № 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кино-Ключ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 приложение к постановлению администрации Муниципального образования – сельское поселение «Окино-Ключевское» от «19» февраля  2016 года № 10 «Об утверждении Административного регламента по предоставлению муниципальной услуги « Сведения по предоставлению архивных документ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27.07.2010 № 210-ФЗ «Об организации предоставления государственных и муниципальных услуг», 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в целях приведения нормативного правового акта в соответствие с действующим законодательством Российской Федерации и  совершенствования порядка предоставления администрацией  Муниципального образования – сельское поселение «Окино-Ключевское» услуги «Присвоение (уточнение) адреса объекту недвижимого имущества на территории Муниципального образования – сельское поселение «Окино-Ключевское»» постановляет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69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постановлению администрации Муниципального образования – сельское поселение «Окино-Ключевское» от «19» февраля  2016 года № 10 «Об утверждении Административного регламента по предоставлению муниципальной услуги « Сведения по предоставлению архивных документов»  внести следующие изменени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 , подраздел  1.2.1 дополнить информацией следующего содержания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Государственное бюджетное учреждение «Многофункциональный центр Республики Бурятия по предоставлению государственных и муниципальных услуг» по Бичурскому району. Почтовый адрес: 671360, Республика Бурятия, Бичурский район, село Бичура, улица Советская, 43 «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 работы филиал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четверг с 8 часов 30 минут до 17 часов 30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с 8 часов 30 минут до 16 часов 30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 выходной д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на обед с 12 часов 00 минут до 13 часов 00 мин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: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fc.govrb.r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info@mfc.govrb.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телефонного обслуживания заявителей 8 (3012) 287-287  ГБУ «МФЦ РБ»   8 (30133) 42-1-08; 8 (30133) 42-1-59 факс  </w:t>
      </w:r>
      <w:r>
        <w:rPr>
          <w:rStyle w:val="StrongEmphasis"/>
          <w:b w:val="false"/>
          <w:color w:val="000000"/>
          <w:sz w:val="28"/>
          <w:szCs w:val="28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mfckht@mail.ru</w:t>
        </w:r>
      </w:hyperlink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бнародования на информационном стенде Администрации Муниципального образования - сельское поселение «Окино-Ключевское»  и подлежит размещению на официальном сайте администрации Муниципального образования «Бичурский район» в сети Интернет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е поселение «Окино-Ключевское»                      Н.М.Разувае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</w:rPr>
  </w:style>
  <w:style w:type="character" w:styleId="Style15">
    <w:name w:val="Обычный (веб) Знак"/>
    <w:qFormat/>
    <w:rPr>
      <w:rFonts w:ascii="Calibri" w:hAnsi="Calibri" w:cs="Calibri"/>
      <w:sz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fc.govrb.ru/" TargetMode="External"/><Relationship Id="rId3" Type="http://schemas.openxmlformats.org/officeDocument/2006/relationships/hyperlink" Target="mailto:%2525%2532%2535%2525%2533%2532%2525%2533%2535%2525%2532%2535%2525%2533%2533%2525%2533%2532%2525%2532%2535%2525%2533%2533%2525%2533%2535%2525%2532%2535%2525%2533%2532%2525%2533%2535%2525%2532%2535%2525%2533%2533%2525%2533%2533%2525%2532%2535%2525%2533%2533%2525%2533%2536%2525%2532%2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29:00Z</dcterms:created>
  <dc:creator>Admin</dc:creator>
  <dc:description/>
  <cp:keywords/>
  <dc:language>en-US</dc:language>
  <cp:lastModifiedBy>Image&amp;Matros ®</cp:lastModifiedBy>
  <dcterms:modified xsi:type="dcterms:W3CDTF">2016-10-11T03:12:00Z</dcterms:modified>
  <cp:revision>7</cp:revision>
  <dc:subject/>
  <dc:title/>
</cp:coreProperties>
</file>