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– СЕЛЬСКОЕ ПОСЕЛЕНИЕ «ОКИНО-КЛЮЧЕ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2» августа  2016 г.                                                                             № 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ино-Клю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приложение к постановлению администрации Муниципального образования – сельское поселение «Окино-Ключевское» от «27» декабря 2015 г № 40 Об утверждении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- сельского поселения «Окино-Ключевско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 предоставлению муниципальной  услуги по выдаче разрешений на использование земельных участков, находящих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муниципальной собственности Муниципального образования- сельского поселения «Окино-Ключевское», а также земельных участков, государственная собственность на которые не разграниче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в целях приведения нормативного правового акта в соответствие с действующим законодательством Российской Федерации и  совершенствования порядка предоставления администрацией  Муниципального образования – сельское поселение «Окино-Ключевское» услуги «Присвоение (уточнение) адреса объекту недвижимого имущества</w:t>
      </w:r>
      <w:r>
        <w:rPr>
          <w:rFonts w:cs="Times New Roman" w:ascii="Times New Roman" w:hAnsi="Times New Roman"/>
          <w:sz w:val="28"/>
        </w:rPr>
        <w:t xml:space="preserve"> на территории Муниципального образования – сельское поселение </w:t>
      </w:r>
      <w:r>
        <w:rPr>
          <w:rFonts w:cs="Times New Roman" w:ascii="Times New Roman" w:hAnsi="Times New Roman"/>
          <w:sz w:val="28"/>
          <w:szCs w:val="28"/>
        </w:rPr>
        <w:t>«Окино-Ключевское»»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униципального образования – сельское поселение «Окино-Ключевское» «27» декабря 2015 г.                                                                                  № 40 Об утверждении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-сельского поселения «Окино-Ключевско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  по предоставлению муниципальной  услуги по выдаче разрешений на использование земельных участков, находящихс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униципальной собственности Муниципального образования-сельского поселения «Окино-Ключевское», а также земельных участков, государственная собственность на которые не разграниче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3 , подраздел 1.3.1 дополнить пунктом 8  следующего содержания: </w:t>
      </w:r>
    </w:p>
    <w:p>
      <w:pPr>
        <w:pStyle w:val="Normal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«Многофункциональный центр Республики Бурятия по предоставлению государственных и муниципальных услуг» по Бичурскому району. Почтовый адрес: 671360, Республика Бурятия, Бичурский район, село Бичура, улица Советская, 43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филиа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четверг с 8 часов 30 минут до 17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 часов 30 минут до 16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 выходно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 часов 00 минут до 13 часов 0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fc.govrb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info@mfc.govrb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телефонного обслуживания заявителей 8 (3012) 287-287  ГБУ «МФЦ РБ»   8 (30133) 42-1-08; 8 (30133) 42-1-59 факс  </w:t>
      </w:r>
      <w:r>
        <w:rPr>
          <w:rStyle w:val="StrongEmphasis"/>
          <w:b w:val="false"/>
          <w:color w:val="000000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>mfckht@mail.ru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- сельское поселение «Окино-Ключевское»  и подлежит размещению на официальном сайте администрации Муниципального образования «Бичурский район» в сети Интерне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е поселение «Окино-Ключевское»                      Н.М.Разувае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</w:rPr>
  </w:style>
  <w:style w:type="character" w:styleId="Style15">
    <w:name w:val="Обычный (веб) Знак"/>
    <w:qFormat/>
    <w:rPr>
      <w:rFonts w:ascii="Calibri" w:hAnsi="Calibri" w:cs="Calibri"/>
      <w:sz w:val="24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govrb.ru/" TargetMode="External"/><Relationship Id="rId3" Type="http://schemas.openxmlformats.org/officeDocument/2006/relationships/hyperlink" Target="mailto:%2525%2532%2535%2525%2533%2532%2525%2533%2535%2525%2532%2535%2525%2533%2533%2525%2533%2532%2525%2532%2535%2525%2533%2533%2525%2533%2535%2525%2532%2535%2525%2533%2532%2525%2533%2535%2525%2532%2535%2525%2533%2533%2525%2533%2533%2525%2532%2535%2525%2533%2533%2525%2533%2536%2525%2532%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9:00Z</dcterms:created>
  <dc:creator>Admin</dc:creator>
  <dc:description/>
  <cp:keywords/>
  <dc:language>en-US</dc:language>
  <cp:lastModifiedBy>Image&amp;Matros ®</cp:lastModifiedBy>
  <dcterms:modified xsi:type="dcterms:W3CDTF">2016-10-11T06:08:00Z</dcterms:modified>
  <cp:revision>10</cp:revision>
  <dc:subject/>
  <dc:title/>
</cp:coreProperties>
</file>